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BUSANO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TORINO</w:t>
      </w:r>
      <w:r>
        <w:rPr/>
        <w:t>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CARELLI ALIKA 2^ SEMESTRE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RLLKA75A56E379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ARELL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L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EMMI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16/01/19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RATICA SCIA PER VV. FF. DEI LAVORI DI RIQUALIFICAZIONE VIA LIB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1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DEGLI STUDI DI ARCHITETTURA E D’INGEGNERIA; COLLAUDI ED ANALISI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PRATICA SCIA PER VV. FF. DEI LAVORI DI RIQUALIFICAZIONE VIA LIBAN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9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12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ATTIVITA’ DEGLI STUDI DI ARCHITETTURA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6:00Z</dcterms:created>
  <dc:creator>Grafiche E.Gaspari S.r.l.</dc:creator>
  <dc:description/>
  <cp:keywords/>
  <dc:language>en-US</dc:language>
  <cp:lastModifiedBy>Pomatto</cp:lastModifiedBy>
  <cp:lastPrinted>2017-06-13T13:59:00Z</cp:lastPrinted>
  <dcterms:modified xsi:type="dcterms:W3CDTF">2017-06-22T13:14:00Z</dcterms:modified>
  <cp:revision>5</cp:revision>
  <dc:subject/>
  <dc:title/>
</cp:coreProperties>
</file>